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none"/>
            </w:tabs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Dossier 1 : Analyse des données- Manipulation des données.</w:t>
          </w:r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lang w:val="en-US"/>
            </w:rPr>
          </w:pPr>
          <w:r>
            <w:rPr>
              <w:lang w:val="en-US"/>
            </w:rPr>
            <w:tab/>
            <w:t>5 points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1.1 … 0.5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>1.2</w:t>
            <w:tab/>
            <w:t>0.5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 xml:space="preserve">1.3 </w:t>
            <w:tab/>
            <w:t>1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 xml:space="preserve">1.4 </w:t>
            <w:tab/>
            <w:t>1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 xml:space="preserve">1.5 </w:t>
            <w:tab/>
            <w:t>1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 xml:space="preserve">1.6 </w:t>
            <w:tab/>
            <w:t>1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 xml:space="preserve">1.7 </w:t>
            <w:tab/>
            <w:t>1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 xml:space="preserve">1.8 </w:t>
            <w:tab/>
            <w:t>1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>1.9</w:t>
            <w:tab/>
            <w:t>1 point</w:t>
          </w:r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lang w:val="en-US"/>
            </w:rPr>
          </w:pPr>
          <w:r>
            <w:rPr>
              <w:lang w:val="en-US"/>
            </w:rPr>
            <w:t>Dossier 2 : Facturation des prestations (algorithmique).</w:t>
            <w:tab/>
            <w:t>4 points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2.1</w:t>
            <w:tab/>
            <w:t>1 point</w:t>
          </w:r>
        </w:p>
        <w:p>
          <w:pPr>
            <w:pStyle w:val="Normal"/>
            <w:ind w:firstLine="708"/>
            <w:rPr>
              <w:sz w:val="24"/>
            </w:rPr>
          </w:pPr>
          <w:r>
            <w:rPr>
              <w:sz w:val="24"/>
            </w:rPr>
            <w:t>2.2</w:t>
            <w:tab/>
            <w:t>0.5 point</w:t>
          </w:r>
        </w:p>
        <w:p>
          <w:pPr>
            <w:pStyle w:val="Normal"/>
            <w:ind w:left="708" w:firstLine="1"/>
            <w:rPr>
              <w:sz w:val="24"/>
            </w:rPr>
          </w:pPr>
          <w:r>
            <w:rPr>
              <w:sz w:val="24"/>
            </w:rPr>
            <w:t>2.3</w:t>
            <w:tab/>
            <w:t>1 point</w:t>
          </w:r>
        </w:p>
        <w:p>
          <w:pPr>
            <w:pStyle w:val="Normal"/>
            <w:ind w:left="708" w:firstLine="1"/>
            <w:rPr>
              <w:sz w:val="24"/>
            </w:rPr>
          </w:pPr>
          <w:r>
            <w:rPr>
              <w:sz w:val="24"/>
            </w:rPr>
            <w:t>2.4</w:t>
            <w:tab/>
            <w:t xml:space="preserve">1.5 point </w:t>
          </w:r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lang w:val="en-US"/>
            </w:rPr>
          </w:pPr>
          <w:r>
            <w:rPr>
              <w:lang w:val="en-US"/>
            </w:rPr>
            <w:t>Dossier 3 : Gestion des stocks.</w:t>
            <w:tab/>
            <w:t>5 points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3.1 … 1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3.2 … 1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3.3 … 1.5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3.4 … 1.5 point</w:t>
          </w:r>
        </w:p>
        <w:p>
          <w:pPr>
            <w:pStyle w:val="Contents1"/>
            <w:tabs>
              <w:tab w:val="clear" w:pos="708"/>
              <w:tab w:val="right" w:pos="9062" w:leader="none"/>
            </w:tabs>
            <w:rPr>
              <w:lang w:val="en-US"/>
            </w:rPr>
          </w:pPr>
          <w:r>
            <w:rPr>
              <w:lang w:val="en-US"/>
            </w:rPr>
            <w:t>Dossier 4 : RENOUVELLEMENT DU  matériel informatique.</w:t>
            <w:tab/>
            <w:t>6 points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4.1 … 0.5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4.2 … 0.5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4.3 … 0.5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4.4 … 1 point</w:t>
            <w:tab/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4. 5… 1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4.6 … 0.5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4.7</w:t>
            <w:tab/>
            <w:t>1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ab/>
            <w:t>4.8</w:t>
            <w:tab/>
            <w:t>1 point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5:15:00Z</dcterms:created>
  <dc:creator/>
  <dc:description/>
  <dc:language>en-US</dc:language>
  <cp:lastModifiedBy>jouin</cp:lastModifiedBy>
  <dcterms:modified xsi:type="dcterms:W3CDTF">1999-10-29T12:22:00Z</dcterms:modified>
  <cp:revision>4</cp:revision>
  <dc:subject/>
  <dc:title/>
</cp:coreProperties>
</file>