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rrigé Étude de cas BKann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formatique et Gestio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ssion 199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ssier 1 - Analyse du bi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1 </w:t>
        <w:tab/>
        <w:t>Expliquer la différence de nature entre un bilan fonctionnel et un bilan comptable</w:t>
      </w:r>
    </w:p>
    <w:p>
      <w:pPr>
        <w:pStyle w:val="Normal"/>
        <w:rPr/>
      </w:pPr>
      <w:r>
        <w:rPr>
          <w:rFonts w:cs="Arial" w:ascii="Arial" w:hAnsi="Arial"/>
          <w:sz w:val="24"/>
        </w:rPr>
        <w:t>Le bilan comptable représente la situation de l’entreprise à un moment donné, il s’agit d’un regroupement des différents comptes de l’entreprise en fonction de certains critères (exigibilité croissante au passif, liquidité croissante à l’actif) ; les valeurs indiquées sont des valeurs nettes comptables, c’est à dire que sont déduits des valeurs brutes les amortissements et provisions.</w:t>
      </w:r>
    </w:p>
    <w:p>
      <w:pPr>
        <w:pStyle w:val="Normal"/>
        <w:rPr/>
      </w:pPr>
      <w:r>
        <w:rPr>
          <w:rFonts w:cs="Arial" w:ascii="Arial" w:hAnsi="Arial"/>
          <w:sz w:val="24"/>
        </w:rPr>
        <w:t>Le bilan fonctionnel est la conséquence d’un retraitement des informations du bilan comptable, afin de faire apparaître les valeurs brutes des différents types de ressources et d’emplois de l’entreprise ; il servira de base au calcul des Besoins en Fonds de Roulement et du Fonds de Roulement Net Glob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Type de logiciel particulièrement adapté à la visualisation des chiffres d’affaires et résultats annuels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logiciel le plus adapté serait un </w:t>
      </w:r>
      <w:r>
        <w:rPr>
          <w:rFonts w:cs="Arial" w:ascii="Arial" w:hAnsi="Arial"/>
          <w:caps/>
          <w:sz w:val="24"/>
        </w:rPr>
        <w:t>tableur</w:t>
      </w:r>
      <w:r>
        <w:rPr>
          <w:rFonts w:cs="Arial" w:ascii="Arial" w:hAnsi="Arial"/>
          <w:sz w:val="24"/>
        </w:rPr>
        <w:t xml:space="preserve">, car ce type de logiciel permet une entrée facile des données et le module </w:t>
      </w:r>
      <w:r>
        <w:rPr>
          <w:rFonts w:cs="Arial" w:ascii="Arial" w:hAnsi="Arial"/>
          <w:caps/>
          <w:sz w:val="24"/>
        </w:rPr>
        <w:t>grapheur</w:t>
      </w:r>
      <w:r>
        <w:rPr>
          <w:rFonts w:cs="Arial" w:ascii="Arial" w:hAnsi="Arial"/>
          <w:sz w:val="24"/>
        </w:rPr>
        <w:t xml:space="preserve"> intégré dans les versions récentes de ces logiciels permet un choix de représentation graphique automatique des donn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Définir le FRNG et le calculer pour les exercices 1993 et 1994</w:t>
      </w:r>
    </w:p>
    <w:p>
      <w:pPr>
        <w:pStyle w:val="Normal"/>
        <w:rPr/>
      </w:pPr>
      <w:r>
        <w:rPr>
          <w:rFonts w:cs="Arial" w:ascii="Arial" w:hAnsi="Arial"/>
          <w:sz w:val="24"/>
        </w:rPr>
        <w:t>FRNG = excédent des ressources stables sur les emplois stables, qui permet à l’entreprise de fonctionner en finançant les besoins de financement nés des décalages entre encaissements et décaissements lors de l’explo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3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sources stabl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881 23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712 512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plois stables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746 000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746 000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NG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135 231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33 488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remarque une nette détérioration du FRNG entre les deux années (diminution totale de 168 719 F), diminution due à la baisse des ressources stables (diminution du résultat de l’entreprise, diminution des dettes financières, par exemple). Il est en 1994 insuffisant pour financer les Besoins en Fonds de Roul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culer la trésorerie nette pour 19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ésorerie nette </w:t>
        <w:tab/>
        <w:t xml:space="preserve">= </w:t>
        <w:tab/>
        <w:t xml:space="preserve">Trésorerie active - </w:t>
        <w:tab/>
        <w:t>Trésorerie Pas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disponibilités)</w:t>
        <w:tab/>
        <w:t>(concours bancair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= </w:t>
        <w:tab/>
        <w:tab/>
        <w:t>0</w:t>
        <w:tab/>
        <w:tab/>
        <w:t>- 158 6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= - 158 6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peut aussi calculer la Trésorerie Nette ainsi = FRNG - BFR</w:t>
      </w:r>
    </w:p>
    <w:p>
      <w:pPr>
        <w:pStyle w:val="Normal"/>
        <w:rPr/>
      </w:pPr>
      <w:r>
        <w:rPr>
          <w:rFonts w:cs="Arial" w:ascii="Arial" w:hAnsi="Arial"/>
          <w:sz w:val="24"/>
        </w:rPr>
        <w:t>Une trésorerie négative signifie que l’entreprise n’a pas eu assez de fonds de roulement pour financer son exploitation et qu’elle a dû faire appel à des découverts bancai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5</w:t>
        <w:tab/>
        <w:t>Calculer le seuil de rentabilité pour 19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uil de rentabilité </w:t>
        <w:tab/>
        <w:t xml:space="preserve">= Coût fixe </w:t>
        <w:tab/>
        <w:t>/</w:t>
        <w:tab/>
        <w:t>Taux de marge sur coût var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= 3 989 376 </w:t>
        <w:tab/>
        <w:t>/</w:t>
        <w:tab/>
        <w:t>54,60 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= 7 306 54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euil de rentabilité est supérieur au chiffre d’affaires de 1994, ce qui va de pair avec la perte trouvée dans le compte Résult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6</w:t>
        <w:tab/>
        <w:t>Proposer un système de rémunération plus stimulant pour les représentants</w:t>
      </w:r>
    </w:p>
    <w:p>
      <w:pPr>
        <w:pStyle w:val="Normal"/>
        <w:rPr/>
      </w:pPr>
      <w:r>
        <w:rPr>
          <w:rFonts w:cs="Arial" w:ascii="Arial" w:hAnsi="Arial"/>
          <w:sz w:val="24"/>
        </w:rPr>
        <w:t>Le système actuel n’est pas incitatif. Bien sûr, plus le chiffre d’affaires est élevé, plus la commission sera élevée, mais il n’y a pas de pénalisation envers ceux des représentants qui ne font qu’un faible chiffre.</w:t>
      </w:r>
    </w:p>
    <w:p>
      <w:pPr>
        <w:pStyle w:val="Normal"/>
        <w:rPr/>
      </w:pPr>
      <w:r>
        <w:rPr>
          <w:rFonts w:cs="Arial" w:ascii="Arial" w:hAnsi="Arial"/>
          <w:sz w:val="24"/>
        </w:rPr>
        <w:t>Le mieux serait donc d’utiliser un système de taux progressif, qui pénaliserait les faibles chiffres d’affaires en ne leur accordant qu’un taux de commission très fai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. Dossier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6"/>
        </w:rPr>
        <w:t>Dossier 2 - La base de données actuel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1</w:t>
        <w:tab/>
        <w:t>Justifier les cardinalités indiquées sur le schéma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022"/>
        <w:gridCol w:w="415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I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.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.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ICA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zone n’est visitée que par un seul représentan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VRI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n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f. Sujet « chaque zone comprend un certain nombre de départements » et bien entendu au minimum un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n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ans une zone donnée, peut ne résider aucun client au minimum, et plusieurs au maximum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E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n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Un représentant gère une ou plusieurs zon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VRI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f. Sujet « Il n’y a pas de chevauchement géographique entre deux zones »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I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f. Sujet « En fonction de son lieu de résidence, un client relève d’une seule zone »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2</w:t>
        <w:tab/>
        <w:t>Ajouter les cardinalités manquantes sur le sché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. annexe A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022"/>
        <w:gridCol w:w="415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I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.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.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ICA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E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ECTU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n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représentant effectue au moins une visite, et au maximum plusieur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ECTU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f. Sujet « Une visite est effectuée par un seul représentant »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f. Sujet « Une visite (...) concerne un seul client »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I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ER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n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f. Sujet « Il se peut donc qu’un client n’ait pas encore fait l’objet d’u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visite »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3</w:t>
        <w:tab/>
        <w:t>Proposer une autre solution pour représenter la localisation géographique d’un client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122555</wp:posOffset>
                </wp:positionV>
                <wp:extent cx="146367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9.65pt;width:115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ZONE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56515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45pt" to="130.8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69215</wp:posOffset>
                </wp:positionV>
                <wp:extent cx="732155" cy="3663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5.45pt;width:57.6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1,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couvrir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94615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45pt" to="130.8pt,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1,1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107315</wp:posOffset>
                </wp:positionV>
                <wp:extent cx="146367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8.45pt;width:115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107315</wp:posOffset>
                </wp:positionV>
                <wp:extent cx="1463675" cy="274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8.45pt;width:115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732155" cy="3663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6pt;margin-top:8.45pt;width:57.6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2680</wp:posOffset>
                </wp:positionH>
                <wp:positionV relativeFrom="paragraph">
                  <wp:posOffset>120015</wp:posOffset>
                </wp:positionV>
                <wp:extent cx="5492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9.45pt" to="231.6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2840</wp:posOffset>
                </wp:positionH>
                <wp:positionV relativeFrom="paragraph">
                  <wp:posOffset>120015</wp:posOffset>
                </wp:positionV>
                <wp:extent cx="36639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9.45pt" to="318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 xml:space="preserve">    DEPARTEMENT</w:t>
        <w:tab/>
        <w:tab/>
        <w:tab/>
        <w:t>résider</w:t>
        <w:tab/>
        <w:tab/>
        <w:t>CLI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0,n</w:t>
        <w:tab/>
        <w:tab/>
        <w:t xml:space="preserve">  1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lient réside dans un département et c’est pour cela qu’il dépend d’une certaine zone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4</w:t>
        <w:tab/>
        <w:t>Compléter le schéma relationnel à partir de la réponse à la question 2.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faut ajouter au modèle relationnel proposé la relation suivant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ISITE </w:t>
        <w:tab/>
        <w:t>(</w:t>
      </w:r>
      <w:r>
        <w:rPr>
          <w:rFonts w:cs="Arial" w:ascii="Arial" w:hAnsi="Arial"/>
          <w:sz w:val="24"/>
          <w:u w:val="single"/>
        </w:rPr>
        <w:t>V_nro</w:t>
      </w:r>
      <w:r>
        <w:rPr>
          <w:rFonts w:cs="Arial" w:ascii="Arial" w:hAnsi="Arial"/>
          <w:sz w:val="24"/>
        </w:rPr>
        <w:t>, V_date, V_heure, V_km, V_objet, C_nro #, R_nro #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5</w:t>
        <w:tab/>
        <w:t>Formuler les requêtes suivan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) le nom du responsable et le numéro de téléphone du client ‘’Quart-Temps’’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  <w:tab/>
        <w:t>C_responsable, C_télé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</w:t>
        <w:tab/>
        <w:t>CLI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</w:t>
        <w:tab/>
        <w:t>C_rs = ‘’Quart-Temps’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1 = Sélection à partir de CLIENT sur C_rs = ‘’Quart-Temps’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2 = Projection à partir de R1 de C_responsable et C_télé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) nom et date d’embauche des représentant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  <w:tab/>
        <w:t>R_nom, R_datembau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</w:t>
        <w:tab/>
        <w:t>REPRESEN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1 = Projection à partir de REPRESENTANT de R_nom et R_datembau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) liste des départements couverts par le représentant n° 2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  <w:tab/>
        <w:t>Dep_nro, Dep_n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</w:t>
        <w:tab/>
        <w:t>DEPARTEMENT, Z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</w:t>
        <w:tab/>
        <w:t>DEPARTEMENT.Zone_code = ZONE.Zone_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  <w:tab/>
        <w:tab/>
        <w:t>ZONE.R_nro =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1 = Jointure entre DEPARTEMENT et ZONE s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PARTEMENT.Zone_code = ZONE.Zone_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2 = Sélection à partir de R1 sur ZONE.R_nro =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3 = Projection à partir de R2 de Dep_nro et Dep_n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d) liste des clients du représentant n°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  <w:tab/>
        <w:t>C_rs, C_responsable, C_téléphone, Zone_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</w:t>
        <w:tab/>
        <w:t>CLIENT, Z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</w:t>
        <w:tab/>
        <w:t>CLIENT.Zone_code = ZONE.Zone_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  <w:tab/>
        <w:tab/>
        <w:t>ZONE.R_nro =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1 = Jointure entre CLIENT et ZONE sur CLIENT.Zone_code = ZONE.Zone_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2 = Sélection à partir de R1 sur ZONE.R_nro =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3 = Projection à partir de R2 de C_rs, C_responsable, C_téléphone et Zone_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ssier 3 - La factu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1</w:t>
        <w:tab/>
        <w:t>Préciser les incidences du traitement comptable de la factur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ur le compte CLI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ugmentation de la créance sur le cli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8 983,82 F s’ajoutent au débit du compte CLIENT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ur la trésorerie de l’entrepr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à la date de facturation, aucune incidence direct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ur le résultat de l’entrepr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ugmentation des produi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32 870 F s’ajoutent au crédit du compte VENTES DE PRODUITS FIN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2</w:t>
        <w:tab/>
        <w:t>Analyser les informations figurant sur la facture</w:t>
      </w:r>
    </w:p>
    <w:p>
      <w:pPr>
        <w:pStyle w:val="Normal"/>
        <w:jc w:val="center"/>
        <w:rPr/>
      </w:pPr>
      <w:r>
        <w:rPr/>
        <w:t>Tableau d’analyse des données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3260"/>
        <w:gridCol w:w="1010"/>
        <w:gridCol w:w="345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éf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Explication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om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Formul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Date d’émission de la factur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= maintenant(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éro clien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férence produi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f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 produi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= recherche (B8 ; Désignation) ou recherche (réf; Désignat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tité facturé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té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H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HT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= recherche (B8 ; Tarif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 recherche (réf ; Tarif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HT pour un produi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= D8 * E8 ou = qté * PUHT</w:t>
            </w:r>
          </w:p>
        </w:tc>
      </w:tr>
      <w:tr>
        <w:trPr/>
        <w:tc>
          <w:tcPr>
            <w:tcW w:w="92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r les lignes 9 à 17 on reprend les mêmes formule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 les recopiant à partir de la ligne 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H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T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= somme(F8 : F17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x de remis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x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ise conditionnell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ise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= si(F19 &gt;20000; F19 * E20; 0) ou si(THT&gt;20000;THT*taux; 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 commercial H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HT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 xml:space="preserve">= F19 - F 20 </w:t>
              <w:br/>
              <w:t>ou = THT - remi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x TV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TVA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A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= F21 * E22 </w:t>
              <w:br/>
              <w:t>ou = netHT*txTV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 à payer TTC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P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= F21 + F22 </w:t>
              <w:br/>
              <w:t>ou = netHT + TV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3</w:t>
        <w:tab/>
        <w:t>Dresser la liste des données complémentaires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418"/>
        <w:gridCol w:w="2054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ica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e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mple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_nr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éro d’identification de la fact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ériqu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_da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de fact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04/9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_ré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férence du produ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t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_désig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 du produ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t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K Petrosolex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_PUH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du produ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ériqu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6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té_fac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tité facturé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ériqu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4</w:t>
        <w:tab/>
        <w:t>Présenter la structure des données nécessaires à la factu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. Annexe A bis</w:t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ssier 4 - Algorithmique et gestion des frais de</w:t>
      </w:r>
    </w:p>
    <w:p>
      <w:pPr>
        <w:pStyle w:val="Normal"/>
        <w:rPr/>
      </w:pPr>
      <w:r>
        <w:rPr>
          <w:rFonts w:cs="Arial" w:ascii="Arial" w:hAnsi="Arial"/>
          <w:sz w:val="36"/>
        </w:rPr>
        <w:tab/>
        <w:tab/>
        <w:t xml:space="preserve">    déplac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.1</w:t>
        <w:tab/>
        <w:t>Calculer le montant des indemnités dues aux représentants</w:t>
      </w:r>
    </w:p>
    <w:p>
      <w:pPr>
        <w:pStyle w:val="Normal"/>
        <w:rPr/>
      </w:pPr>
      <w:r>
        <w:rPr/>
        <w:t>Représentant n° 1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cv = 1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cv = 1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nbcv est supérieur à 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ntant1 </w:t>
              <w:tab/>
              <w:t>= 2250 * tarif(13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2250 * 3,7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8392,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2</w:t>
              <w:tab/>
              <w:t>= 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3</w:t>
              <w:tab/>
              <w:t>= 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totalkm = 22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inférieur à 5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total</w:t>
              <w:tab/>
              <w:t>= 8392,50 + 0 + 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8392,5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Représentant n° 2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cv = 1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cv = 1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nbcv n’est pas supérieur à 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ntant1 </w:t>
              <w:tab/>
              <w:t>= 5000 * tarif(10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5000 * 3,3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1670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totalkm = 1003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n’est pas inférieur à 5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2</w:t>
              <w:tab/>
              <w:t>= 5000 * tarif(10) * 0,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5000 * 3,34 * 0,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1503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3</w:t>
              <w:tab/>
              <w:t>= (10030 - 10000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* tarif(10) * 0,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30 * 3,34 * 0,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70,1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totalkm = 1003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n’est pas inférieur ou égal à 10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total</w:t>
              <w:tab/>
              <w:t>= 16700 + 15030 + 70,1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31800,1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Représentant n° 3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cv = 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cv = 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nbcv n’est pas supérieur à 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ntant1 </w:t>
              <w:tab/>
              <w:t>= 5000 * tarif(5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5000 * 2,5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1295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totalkm = 552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n’est pas inférieur à 5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2</w:t>
              <w:tab/>
              <w:t xml:space="preserve">= (5520 - 5000) </w:t>
              <w:br/>
              <w:tab/>
              <w:tab/>
              <w:tab/>
              <w:t>* tarif(5) * 0,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520 * 2,59 * 0,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1212,1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3</w:t>
              <w:tab/>
              <w:t>= 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_totalkm = 552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c est inférieur à 10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total</w:t>
              <w:tab/>
              <w:t>= 12950 + 1212,12 + 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= 14162,1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708" w:hanging="708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4.2</w:t>
        <w:tab/>
        <w:t>Présenter l’algorithme qui permet d’afficher pour chaque représentant son numéro, son nom, le montant mensuel de ses remboursements, ainsi que le total général des remboursements mensuels</w:t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gorithme « Frais de déplacement »</w:t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_Rep</w:t>
        <w:tab/>
        <w:t>numérique</w:t>
        <w:tab/>
        <w:t>*/ total pour un représentant /*</w:t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</w:t>
        <w:tab/>
        <w:tab/>
        <w:t>numérique</w:t>
        <w:tab/>
        <w:t>*/ total général mensuel */</w:t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but</w:t>
      </w:r>
    </w:p>
    <w:p>
      <w:pPr>
        <w:pStyle w:val="Normal"/>
        <w:ind w:left="1416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 = 0</w:t>
      </w:r>
    </w:p>
    <w:p>
      <w:pPr>
        <w:pStyle w:val="Normal"/>
        <w:ind w:left="1416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re Tuple Table RECAP</w:t>
      </w:r>
    </w:p>
    <w:p>
      <w:pPr>
        <w:pStyle w:val="Normal"/>
        <w:ind w:left="1416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t que non fin de RECAP</w:t>
      </w:r>
    </w:p>
    <w:p>
      <w:pPr>
        <w:pStyle w:val="Normal"/>
        <w:ind w:left="2124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ficher « numéro du représentant =  » ; R_nro</w:t>
      </w:r>
    </w:p>
    <w:p>
      <w:pPr>
        <w:pStyle w:val="Normal"/>
        <w:ind w:left="2124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ficher « nom =  » ; R_nom</w:t>
      </w:r>
    </w:p>
    <w:p>
      <w:pPr>
        <w:pStyle w:val="Normal"/>
        <w:ind w:left="2124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_Rep = FRAIS (R_totalkm, R_cv)</w:t>
      </w:r>
    </w:p>
    <w:p>
      <w:pPr>
        <w:pStyle w:val="Normal"/>
        <w:ind w:left="2124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ficher « remboursement du mois =  » ; Tot_Rep</w:t>
      </w:r>
    </w:p>
    <w:p>
      <w:pPr>
        <w:pStyle w:val="Normal"/>
        <w:ind w:left="2124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 = Total + Tot_Rep</w:t>
      </w:r>
    </w:p>
    <w:p>
      <w:pPr>
        <w:pStyle w:val="Normal"/>
        <w:ind w:left="2124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re Tuple Table RECAP</w:t>
      </w:r>
    </w:p>
    <w:p>
      <w:pPr>
        <w:pStyle w:val="Normal"/>
        <w:ind w:left="1416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 Tant Que</w:t>
      </w:r>
    </w:p>
    <w:p>
      <w:pPr>
        <w:pStyle w:val="Normal"/>
        <w:ind w:left="1416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ficher « Total des remboursements du mois =  » ; Total</w:t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</w:t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nexe A (après 2.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2181225</wp:posOffset>
                </wp:positionV>
                <wp:extent cx="541655" cy="180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pt;margin-top:171.75pt;width:42.6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7987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35pt;height:276.4pt" filled="f" o:ole="">
            <v:imagedata r:id="rId3" o:title=""/>
          </v:shape>
          <o:OLEObject Type="Embed" ProgID="" ShapeID="ole_rId2" DrawAspect="Content" ObjectID="_439779710" r:id="rId2"/>
        </w:objec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6"/>
        </w:rPr>
        <w:t>Annexe A bis (après 3.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067" w:dyaOrig="8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427pt" filled="f" o:ole="">
            <v:imagedata r:id="rId5" o:title=""/>
          </v:shape>
          <o:OLEObject Type="Embed" ProgID="" ShapeID="ole_rId4" DrawAspect="Content" ObjectID="_1603552879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Terminale STT4</w:t>
      <w:tab/>
      <w:t>Corrigé cas bac 1995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0T12:26:00Z</dcterms:created>
  <dc:creator>Christian MUIR</dc:creator>
  <dc:description/>
  <dc:language>en-US</dc:language>
  <cp:lastModifiedBy>Christian MUIR</cp:lastModifiedBy>
  <cp:lastPrinted>1997-06-03T14:55:00Z</cp:lastPrinted>
  <dcterms:modified xsi:type="dcterms:W3CDTF">2005-07-04T13:26:00Z</dcterms:modified>
  <cp:revision>7</cp:revision>
  <dc:subject/>
  <dc:title>Corrigé Etude de cas</dc:title>
</cp:coreProperties>
</file>